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500544807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858997820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