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2051744562"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073015766"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511646126"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2118958003"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632093776"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303005789"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488657902"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384991413"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668442016"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806141991"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29683783"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779077333"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662516642"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473064214"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545044830"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999471109"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174382472"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2028478531"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071709779"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706779573"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857052309"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2084554082"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439008894"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81825883"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855267840"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816854117"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796170412"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745489194"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529948655"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838768352"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53478024"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668104024"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106671466"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46004138"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296370280"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242597759"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92834330"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045438431"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032207798"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372849532"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895021069"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695653400"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2080354728"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788872183"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088910499"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441110807"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470754895"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903978020"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410530010"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336343905"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2134188271"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247315082"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853351469"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2070777574"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394889933"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802003565"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975967391"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406699567"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899260806"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515671214"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309208805"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368377053"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535792872"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762731805"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948320790"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415915305"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290055209"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45683463"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274176712"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321562664"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690330705"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478621061"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129173973"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978625014"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732658999"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468718732"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02441834"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322374117"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2003984249"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504983224"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882834151"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312107827"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187472069"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278827934"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200407652"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2038468191"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826194286"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587733223"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532055403"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328076372"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298149274"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99080282"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568717243"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410048257"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766380941"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663080541"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051351032"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937372736"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116674371"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2031164939"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848165060"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796989850"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2101468019"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405797530"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